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28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6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78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00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80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72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134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257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28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4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248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96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