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865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598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608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523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398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625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792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235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990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200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437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89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381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298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906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977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183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