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77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346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067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089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187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88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255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039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080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83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147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638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032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904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878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