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267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811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935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47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37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678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00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804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734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753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7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34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803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