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409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094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535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514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661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549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431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506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576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569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46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616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70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02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060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20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771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