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544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312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158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47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515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97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68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432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800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2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360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131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7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18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383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