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2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002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246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19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62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218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15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714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34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799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29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6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00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