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747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407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37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998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45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597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64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781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18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44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40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889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25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278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73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208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940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