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1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762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730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29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4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71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547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84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991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60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926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80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565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433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1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