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56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69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75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1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90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77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82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460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569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3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72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158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