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22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24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75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4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670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79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04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22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89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40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07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3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60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46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1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80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03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