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39853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53172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75852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15567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42918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94009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2217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87741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98503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66327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2577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99245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7967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18361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14668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