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827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17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36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782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622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913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9085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96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434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1575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3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658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613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