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901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759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664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218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377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888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668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139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67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233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288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39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19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072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35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06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480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