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108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688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338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174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85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14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4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013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617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476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851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213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643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32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214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