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354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9601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7380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5007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7525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8680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66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79710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26483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828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6321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501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087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