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7063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4315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3200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4712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1283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0929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7417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1925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7165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730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5608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918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142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267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8661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5224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62667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