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054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4907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673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77064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445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4327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74705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157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73286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357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8567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7387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44054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3793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139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