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72217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4629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957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040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4417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41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3994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0908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6908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47199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13315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46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5371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