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8364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58928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3652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5017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52433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84813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70021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61422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77221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84403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06936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15797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79780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4165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6595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18736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67453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