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18112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1211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6276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0320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3030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529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3877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172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134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682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920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894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112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6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9558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