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558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544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636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433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3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16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768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877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964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99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748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628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94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