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9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81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81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05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8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23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928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95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36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04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4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6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19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36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35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94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15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