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207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122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127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216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446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435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597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842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345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755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535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743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445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471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298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