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430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13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819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46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491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901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744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163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393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091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440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825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39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