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576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739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3036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146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497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379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637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212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008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845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708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660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111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4182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839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9948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1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