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71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0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07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56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7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91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7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480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88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40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997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4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31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97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15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