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75036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394851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811404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159227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330337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742752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084632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342856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13734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167816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38360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19635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973956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