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95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183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299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167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245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416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447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43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92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79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918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82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40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640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12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95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794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