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184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705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866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039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100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616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507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389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19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659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614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372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473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532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92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