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8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699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597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201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053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691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714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286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010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235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20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45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4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