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767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396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29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305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107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752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415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478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950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721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693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994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509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427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14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280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948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