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9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72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56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78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67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7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3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71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34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696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82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75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627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17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