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101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001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42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468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314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602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462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533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278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24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38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8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222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