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10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045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05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773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02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35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617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042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1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14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671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7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547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000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350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987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1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