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9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87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8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93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074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84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47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16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21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43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55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90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800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9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