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74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036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515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11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87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516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057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69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06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443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905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24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141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