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904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497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055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171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852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516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294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624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302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964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780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475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860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69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741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04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444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