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300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663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174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915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649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091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277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256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734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370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115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262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826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435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239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