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7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462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75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74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99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2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92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286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6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01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6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6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15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