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82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402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569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303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007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197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71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17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069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110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956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226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915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813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416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936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244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