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206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504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319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127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541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951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230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965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315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077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266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282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480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083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923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