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61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197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23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07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78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96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571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33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63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936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5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92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21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