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054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024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3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656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515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396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806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903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258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225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170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37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07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507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144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96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484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