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5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7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16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54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05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300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5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15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7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22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4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18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58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06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6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