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47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51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55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09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32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64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375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0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940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33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81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8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458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