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3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38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7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66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599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65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75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75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28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5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7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7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82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074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524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4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