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608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572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54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728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488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882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227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437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077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726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223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267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400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603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35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