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476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7333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034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693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72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5913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9153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5305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6357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9263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833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244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1560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