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158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1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557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785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270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907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522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255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36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131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248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237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279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269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493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536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835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